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 album of chorals from J.S.B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err Gott, num schleuss den Himmel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umber 19 from Orgelbuchl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orgl19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ch bleib bei uns, Herr Jesu Ch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umber 5 from Schubler 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sch5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Kommst du num, Jesu, vom Himmel here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umber 6 from Schubler 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sch6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ei gegrusset, Jesu gu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tite di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sgjg_a.mid to bsgjg_l.mid  (choral + 11 vari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Valet will ich dir 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valet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mut Walcha.  "Connoisseurs" will recognize his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of the tran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GENERAL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etup does not conform to the General Midi patch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nd patches similar to the ones used i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rals will sound like GARBAGE if you change arbitrarly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ute by an acoustic guit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d the patch names in the comment fields inside the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s, controllers and note velocities sound very goo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aveBlaster setup, with Sony SRS-58PC speakers (oh, yes, it's s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the speakers do have a strong influence in the final res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US, you'll have to adjust some patches and 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dea how this would sound in a more conventional midi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ey should sound like Heaven Music, if you manage to se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ricio Fabb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innesota           | In Braz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and Mineral Engineering     | Space Reserch Institute (IN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nesota Supercomputer Institute | Laboratory for Materials and Sensors(LAS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neapolis MN USA                | 12225 Sao Jose dos Campos S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bri@msi.umn.edu                | fabbri@las.inpe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br001@maroon.tc.umn.edu        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